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it-IT"/>
        </w:rPr>
      </w:pPr>
      <w:r>
        <w:rPr>
          <w:rFonts w:cs="Comic Sans MS" w:ascii="Comic Sans MS" w:hAnsi="Comic Sans MS"/>
          <w:b/>
          <w:sz w:val="36"/>
          <w:szCs w:val="36"/>
          <w:lang w:val="it-IT"/>
        </w:rPr>
        <w:t>Fişa de lucru-“Personalităţi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it-IT"/>
        </w:rPr>
      </w:pPr>
      <w:r>
        <w:rPr>
          <w:rFonts w:cs="Comic Sans MS" w:ascii="Comic Sans MS" w:hAnsi="Comic Sans MS"/>
          <w:b/>
          <w:sz w:val="36"/>
          <w:szCs w:val="36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it-IT"/>
        </w:rPr>
        <w:t>Să se creeze o prezentare PowerPoint cu tema “Personalităţi” care să respecte următoarele repere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it-IT"/>
        </w:rPr>
        <w:t>Prezentarea va avea minim 15 slide-uri.                                           0.5p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it-IT"/>
        </w:rPr>
        <w:t>Informaţiile scrise pe fiecare slide vor fi formatate (schimbare font, culoare, dimensiune, scriere cu diacritice).                                         1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  <w:t xml:space="preserve">Imaginile inserate vor fi formatate (schimbare dimensiune, adăugare cadru, rotire etc)                                                                               1p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it-IT"/>
        </w:rPr>
        <w:t>Fiecare imagine şi informatie introdusă în prezentare va avea ataşat un efect de animaţie.                                                                         1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  <w:t>Trecerea de la un slide la altul se va face printr-un efect de tranziţie programat astfel încat după un anumit număr de secunde necesar citirii informaţiilor să treacă automat la următorul slide.                  1p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pt-BR"/>
        </w:rPr>
        <w:t xml:space="preserve">Slide-urile vor conţine şi o culoare/imagine/design de fundal.        </w:t>
      </w:r>
      <w:r>
        <w:rPr>
          <w:rFonts w:cs="Comic Sans MS" w:ascii="Comic Sans MS" w:hAnsi="Comic Sans MS"/>
          <w:sz w:val="28"/>
          <w:szCs w:val="28"/>
          <w:lang w:val="it-IT"/>
        </w:rPr>
        <w:t>0.5p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it-IT"/>
        </w:rPr>
        <w:t>Prezentarea va conţine o melodie care va rula pe tot parcursul derulării prezentării sau eventual inregistrări ale vocii voastre.        1p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it-IT"/>
        </w:rPr>
        <w:t>Prezentarea va conţine scriere artistică de tip WordArt.              0.5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  <w:t>Se va nota aspectul general al prezentării, incadrarea în pagină, sincronizarea.                                                                                    1p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it-IT"/>
        </w:rPr>
        <w:t>10. Contribuţia personală/raspunsul la intrebări pe baza prezentării.    1p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it-IT"/>
        </w:rPr>
        <w:t>11. Votul clasei.                                                                                   0.5p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2:35:00Z</dcterms:created>
  <dc:creator>Administrator</dc:creator>
  <dc:description/>
  <cp:keywords/>
  <dc:language>en-US</dc:language>
  <cp:lastModifiedBy>1971m</cp:lastModifiedBy>
  <cp:lastPrinted>2009-10-17T14:01:00Z</cp:lastPrinted>
  <dcterms:modified xsi:type="dcterms:W3CDTF">2012-01-15T12:35:00Z</dcterms:modified>
  <cp:revision>2</cp:revision>
  <dc:subject/>
  <dc:title>Fisa de lucru-Personalitati</dc:title>
</cp:coreProperties>
</file>